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M_3455 - Panoramiques dentaires 3D (cone beam) pour patients couchés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816067888"/>
      <w:bookmarkStart w:id="1" w:name="__Fieldmark__0_81606788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816067888"/>
      <w:bookmarkStart w:id="3" w:name="__Fieldmark__1_816067888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816067888"/>
      <w:bookmarkStart w:id="5" w:name="__Fieldmark__2_816067888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3_816067888"/>
      <w:bookmarkStart w:id="7" w:name="__Fieldmark__3_816067888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4_816067888"/>
            <w:bookmarkStart w:id="9" w:name="__Fieldmark__4_816067888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5_816067888"/>
            <w:bookmarkStart w:id="11" w:name="__Fieldmark__5_816067888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2" w:name="__Fieldmark__6_816067888"/>
            <w:bookmarkStart w:id="13" w:name="__Fieldmark__6_816067888"/>
            <w:bookmarkEnd w:id="1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7_816067888"/>
            <w:bookmarkStart w:id="15" w:name="__Fieldmark__7_816067888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8_816067888"/>
            <w:bookmarkStart w:id="17" w:name="__Fieldmark__8_816067888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9_816067888"/>
            <w:bookmarkStart w:id="19" w:name="__Fieldmark__9_816067888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10_816067888"/>
            <w:bookmarkStart w:id="21" w:name="__Fieldmark__10_816067888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11_816067888"/>
            <w:bookmarkStart w:id="23" w:name="__Fieldmark__11_816067888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2_816067888"/>
      <w:bookmarkStart w:id="25" w:name="__Fieldmark__12_816067888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3_816067888"/>
      <w:bookmarkStart w:id="27" w:name="__Fieldmark__13_816067888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4_816067888"/>
      <w:bookmarkStart w:id="29" w:name="__Fieldmark__14_816067888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0" w:name="__Fieldmark__15_816067888"/>
      <w:bookmarkStart w:id="31" w:name="__Fieldmark__15_816067888"/>
      <w:bookmarkEnd w:id="3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1-23T10:09:00Z</dcterms:modified>
  <cp:revision>9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